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03769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461390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33370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